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85099952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05323718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94548015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