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051873934"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560833"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305455068"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