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к, бензол легко хлорируется, нитруется и сульфируется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19050</wp:posOffset>
            </wp:positionV>
            <wp:extent cx="5433060" cy="2094865"/>
            <wp:effectExtent l="0" t="0" r="0" b="0"/>
            <wp:wrapTopAndBottom/>
            <wp:docPr id="1" name="рис%20стр%2023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232.2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8482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присутствии катализаторов бензол присоединяет водород или хлор, например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36720" cy="1343025"/>
            <wp:effectExtent l="0" t="0" r="0" b="0"/>
            <wp:wrapTopAndBottom/>
            <wp:docPr id="2" name="рис%20стр%2023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стр%20233.1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Среди общих для всех углеводородов реакций следует отметить реакцию горения, в результате которой получается углекислый газ и в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3О</w:t>
      </w:r>
      <w:r>
        <w:rPr>
          <w:sz w:val="24"/>
          <w:vertAlign w:val="subscript"/>
        </w:rPr>
        <w:t>2</w:t>
      </w:r>
      <w:r>
        <w:rPr>
          <w:sz w:val="24"/>
        </w:rPr>
        <w:t>→2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НС≡СН+5О</w:t>
      </w:r>
      <w:r>
        <w:rPr>
          <w:sz w:val="24"/>
          <w:vertAlign w:val="subscript"/>
        </w:rPr>
        <w:t>2</w:t>
      </w:r>
      <w:r>
        <w:rPr>
          <w:sz w:val="24"/>
        </w:rPr>
        <w:t>→4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+9О</w:t>
      </w:r>
      <w:r>
        <w:rPr>
          <w:sz w:val="24"/>
          <w:vertAlign w:val="subscript"/>
        </w:rPr>
        <w:t>2</w:t>
      </w:r>
      <w:r>
        <w:rPr>
          <w:sz w:val="24"/>
        </w:rPr>
        <w:t>→12СО</w:t>
      </w:r>
      <w:r>
        <w:rPr>
          <w:sz w:val="24"/>
          <w:vertAlign w:val="subscript"/>
        </w:rPr>
        <w:t>2</w:t>
      </w:r>
      <w:r>
        <w:rPr>
          <w:sz w:val="24"/>
        </w:rPr>
        <w:t>+6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для предельных углеводородов с насыщенными простыми связями наиболее характерными являются реакции замещения, непредельных – присоединения, ароматические углеводороды проявляют свойства как предельных, вступая в реакции электрофильного замещения, так и непредельных соединений, присоединяя молекулы водорода и хл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3.2. Органические соединения с функциональными груп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важными функциональными группами в органической химии являются:</w:t>
      </w:r>
    </w:p>
    <w:p>
      <w:pPr>
        <w:pStyle w:val="Normal"/>
        <w:jc w:val="both"/>
        <w:rPr/>
      </w:pPr>
      <w:r>
        <w:rPr>
          <w:sz w:val="24"/>
        </w:rPr>
        <w:t xml:space="preserve">окси – ОН, карбонильная -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карбоксиль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нитро –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амино –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В связи с этим рассмотрение органических соединений целесообразно проводить с учетом содержащихся в них функциональных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, входит в состав спиртов, которые делятся на алифатические, ароматические и гетероциклическ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Алифатические спирты имеют общую формулу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OH, </w:t>
      </w:r>
      <w:r>
        <w:rPr>
          <w:sz w:val="24"/>
        </w:rPr>
        <w:t>наприме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ОН                           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Метанол                             этан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звание спиртов образуется из названия углеводорода с тем же количеством атомов углерода с добавлением окончания «о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и ароматических спиртов выделяются две группы: спирты, в которых ОН – группа связана непосредственно с ароматическим ядром (например, фенол (</w:t>
      </w:r>
      <w:r>
        <w:rPr>
          <w:sz w:val="24"/>
          <w:lang w:val="en-US"/>
        </w:rPr>
        <w:t>XXXIV)</w:t>
      </w:r>
      <w:r>
        <w:rPr>
          <w:sz w:val="24"/>
        </w:rPr>
        <w:t>, и спирты с отдельной от ароматического ядра гидроксильной группировкой (например, бензиловый спирт (</w:t>
      </w:r>
      <w:r>
        <w:rPr>
          <w:sz w:val="24"/>
          <w:lang w:val="en-US"/>
        </w:rPr>
        <w:t>XXX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2650" cy="1638300"/>
            <wp:effectExtent l="0" t="0" r="0" b="0"/>
            <wp:wrapTopAndBottom/>
            <wp:docPr id="3" name="рис%20стр%2023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стр%20234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огичная ситуация характерна и для гетероциклических спиртов: α – оксипиридин (</w:t>
      </w:r>
      <w:r>
        <w:rPr>
          <w:sz w:val="24"/>
          <w:lang w:val="en-US"/>
        </w:rPr>
        <w:t>XXXVI)</w:t>
      </w:r>
      <w:r>
        <w:rPr>
          <w:sz w:val="24"/>
        </w:rPr>
        <w:t xml:space="preserve"> и  α – оксиметилпиридин (</w:t>
      </w:r>
      <w:r>
        <w:rPr>
          <w:sz w:val="24"/>
          <w:lang w:val="en-US"/>
        </w:rPr>
        <w:t>XXXVI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личество гидроксильных групп, содержащихся в молекуле спирта, определяет атомность спирта. Среди алифатических спиртов наиболее важными являются одно-, двух- и трехатом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 – одноатомный, этиловый спир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9.5pt" to="51.7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9.5pt" to="289.3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двухатомный спирт,                       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– ОН    трехатомный спирт,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    этиленгликоль                               НС – ОН    глицер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6pt" to="289.35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Известны спирты и с большим числом  ОН – групп как среди алифатических, так и среди ароматических  и гетероциклических спиртов. Алифатические спирты в зависимости от положения в цепи гидроксильной группы разделяют на первичные, вторичные и третич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                         первичный (бутанол-1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8.6pt" to="109.35pt,2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вторичный (бутанол-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190500</wp:posOffset>
                </wp:positionV>
                <wp:extent cx="0" cy="1828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pt" to="73.35pt,2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38100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0pt" to="73.35pt,4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              третичный (изобутанол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видно из приведенных формул, эти спирты различаются типом атома углерода, к которому присоединена ОН – группа. В первичных спиртах этот атом углерода соединен с одним углеводородным радикалом, во вторичных – с двумя, в третичных – с т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ение спиртов в зависимости от их природы ведется несколькими методами. Общим для всех типов спиртов является метод обмена галоида на гидроксильную группу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R – Cl+ NaOH →R – OH+NaC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 – </w:t>
      </w:r>
      <w:r>
        <w:rPr>
          <w:sz w:val="24"/>
        </w:rPr>
        <w:t>алифатический, ароматический или гетероциклический радикал. Алифатические спирты могут быть получены при взаимодействии непредельных углеводородов с водой. Так, этиловый спирт получается при действии воды на этилен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ОН→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>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аимодействие пропилена с водой образуется вторичный пропиловый спир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63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.9pt" to="152.55pt,23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738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.7pt" to="152.5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3.7pt" to="37.3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</w:p>
    <w:p>
      <w:pPr>
        <w:pStyle w:val="Heading1"/>
        <w:rPr/>
      </w:pPr>
      <w:r>
        <w:rPr/>
        <w:t xml:space="preserve">            </w:t>
      </w:r>
      <w:r>
        <w:rPr/>
        <w:t>Н                                   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же реакция с участием бутилена приводит к третичному бутиловому спир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ОН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pt" to="159.75pt,1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78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0.6pt" to="44.55pt,3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6pt" to="159.75pt,3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эти реакции протекают по правилу Марковников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5865</wp:posOffset>
            </wp:positionH>
            <wp:positionV relativeFrom="paragraph">
              <wp:posOffset>381000</wp:posOffset>
            </wp:positionV>
            <wp:extent cx="3524250" cy="1219200"/>
            <wp:effectExtent l="0" t="0" r="0" b="0"/>
            <wp:wrapTopAndBottom/>
            <wp:docPr id="16" name="рис%20стр%20235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%20стр%20235.1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Ароматические спирты, например, фенол, выделяют из каменноугольной смолы. Другие сплавлением сульфидопроизводных со щелочью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5865</wp:posOffset>
            </wp:positionH>
            <wp:positionV relativeFrom="paragraph">
              <wp:posOffset>1676400</wp:posOffset>
            </wp:positionV>
            <wp:extent cx="3162935" cy="1323975"/>
            <wp:effectExtent l="0" t="0" r="0" b="0"/>
            <wp:wrapTopAndBottom/>
            <wp:docPr id="17" name="рис%20стр%20235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%20стр%20235.2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Ароматические гетероциклы в составе спиртов образуют спирты при взаимодействии с </w:t>
      </w:r>
      <w:r>
        <w:rPr>
          <w:sz w:val="24"/>
          <w:lang w:val="en-US"/>
        </w:rPr>
        <w:t>NaO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 в составе спиртов характеризуется следующими основными реакци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взаимодействие со щелочными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ROH+Me→R – OMe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40105</wp:posOffset>
            </wp:positionH>
            <wp:positionV relativeFrom="paragraph">
              <wp:posOffset>260985</wp:posOffset>
            </wp:positionV>
            <wp:extent cx="3505200" cy="457200"/>
            <wp:effectExtent l="0" t="0" r="0" b="0"/>
            <wp:wrapTopAndBottom/>
            <wp:docPr id="18" name="рис%20стр%20235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%20стр%20235.3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24748" r="-10" b="1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Б) Взаимодействие со спиртами с образованием простых эфиров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48665</wp:posOffset>
            </wp:positionH>
            <wp:positionV relativeFrom="paragraph">
              <wp:posOffset>725805</wp:posOffset>
            </wp:positionV>
            <wp:extent cx="3837305" cy="762000"/>
            <wp:effectExtent l="0" t="0" r="0" b="0"/>
            <wp:wrapTopAndBottom/>
            <wp:docPr id="19" name="рис%20стр%20235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%20стр%20235.4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  <w:r>
        <w:rPr>
          <w:sz w:val="24"/>
        </w:rPr>
        <w:t>В) взаимодействие с органическими кислотами с образованием сложных эф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) Взаимодействие с кислородом (горение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R – OH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для каждого класса рассматриваемых спиртов характерны и специфические реакции. Так, при дегидрировании алифатических спиртов образуются непредель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Этиловый спирт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→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          этил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алифатические спирты взаимодействуют с хлористым водородом, образуя галоидзамещен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+HCl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накопления в алифатических спиртах гидроксильных групп  происходит уменьшение прочности связи О – Н и повышение их кислотности: ди-, три- и другие многоатомные спирты проявляют свойства кислот и вступают во взаимодействие с основаниями (реакция нейтрализации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026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9.5pt" to="166.9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  <w:r>
        <w:rPr>
          <w:sz w:val="24"/>
          <w:lang w:val="en-US"/>
        </w:rPr>
        <w:t xml:space="preserve">                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C - ONa          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0025</wp:posOffset>
            </wp:positionH>
            <wp:positionV relativeFrom="paragraph">
              <wp:posOffset>346710</wp:posOffset>
            </wp:positionV>
            <wp:extent cx="3808730" cy="1047750"/>
            <wp:effectExtent l="0" t="0" r="0" b="0"/>
            <wp:wrapTopAndBottom/>
            <wp:docPr id="21" name="рис%20стр%20236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%20стр%20236.1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785</wp:posOffset>
                </wp:positionH>
                <wp:positionV relativeFrom="paragraph">
                  <wp:posOffset>72390</wp:posOffset>
                </wp:positionV>
                <wp:extent cx="0" cy="914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7pt" to="44.55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+2</w:t>
      </w:r>
      <w:r>
        <w:rPr>
          <w:sz w:val="24"/>
          <w:lang w:val="en-US"/>
        </w:rPr>
        <w:t>NaOH→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 – ONa 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Медная соль глицерина </w:t>
      </w:r>
      <w:r>
        <w:rPr>
          <w:sz w:val="24"/>
          <w:lang w:val="en-US"/>
        </w:rPr>
        <w:t xml:space="preserve">(XXXVIII) </w:t>
      </w:r>
      <w:r>
        <w:rPr>
          <w:sz w:val="24"/>
        </w:rPr>
        <w:t>окрашена в интенсивный голубой цвет. Ярко голубую или синюю окраску имеют медные соли и других многоатомных спиртов. Эта реакция служит качественной для распознавания ди- и многоатомных спир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льнейшее повышение кислотности наблюдается при переходе к ароматическим и гетероциклическим спир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енол в обиходе называют карболовой кислотой, так как он легко взаимодействует не только с металлами, но и с оксидами и гидроксидами: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О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(ОН)</w:t>
      </w:r>
      <w:r>
        <w:rPr>
          <w:sz w:val="24"/>
          <w:vertAlign w:val="subscript"/>
        </w:rPr>
        <w:t>2</w:t>
      </w:r>
      <w:r>
        <w:rPr>
          <w:sz w:val="24"/>
        </w:rPr>
        <w:t>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2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ышение кислотности гидроксильной группы фенолов связано с влиянием ароматического ядра на прочность связи О – Н, которая уменьшается вследствие смещения электронной плотности в бензольное кольцо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20265</wp:posOffset>
            </wp:positionH>
            <wp:positionV relativeFrom="paragraph">
              <wp:posOffset>49530</wp:posOffset>
            </wp:positionV>
            <wp:extent cx="712470" cy="923925"/>
            <wp:effectExtent l="0" t="0" r="0" b="0"/>
            <wp:wrapTopAndBottom/>
            <wp:docPr id="23" name="рис%20стр%20236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%20стр%20236.2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25887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результате этого процесса активизируется и бензольное ядро фенола. Поэтому все реакции, описанные выше для бензола, в случае фенола идут легче. Так, фенол в мягких условиях хлорируется, нитруется, сульфируется, присоединяет водород или хл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фенол обладает свойствами спиртов и ароматических углеводородов. Причем и те, и другие усилены в результате взаимного влияния группировок в феноле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8665</wp:posOffset>
            </wp:positionH>
            <wp:positionV relativeFrom="paragraph">
              <wp:posOffset>592455</wp:posOffset>
            </wp:positionV>
            <wp:extent cx="3277235" cy="1085850"/>
            <wp:effectExtent l="0" t="0" r="0" b="0"/>
            <wp:wrapTopAndBottom/>
            <wp:docPr id="24" name="рис%20стр%20237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%20стр%20237.1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Гетероциклические спирты по свойствам напоминают фенол. Вместе с тем, гидроксильная группа, находящаяся в пиридиновом ядре легко замещается на другие группировки, например, на аминогруппу:</w:t>
      </w:r>
    </w:p>
    <w:p>
      <w:pPr>
        <w:pStyle w:val="Normal"/>
        <w:jc w:val="both"/>
        <w:rPr/>
      </w:pPr>
      <w:r>
        <w:rPr>
          <w:sz w:val="24"/>
        </w:rPr>
        <w:t>Карбонильная группа ( - С=О) входит в состав альдегидов и кетонов. В первых она соединена с одним углеводородным радикалом и одним атомом водорода (</w:t>
      </w:r>
      <w:r>
        <w:rPr>
          <w:sz w:val="24"/>
          <w:lang w:val="en-US"/>
        </w:rPr>
        <w:t>XXXIX),</w:t>
      </w:r>
      <w:r>
        <w:rPr>
          <w:sz w:val="24"/>
        </w:rPr>
        <w:t xml:space="preserve"> а во втором – с двумя углеводородными радикалам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7.1pt" to="94.9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.1pt" to="102.1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1pt" to="260.5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042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.1pt" to="267.7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  <w:lang w:val="en-US"/>
        </w:rPr>
        <w:t>R – C – H                                      R – C – R′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O                                                     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льдегид                                        кетон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XXXIX                                            XL</w:t>
      </w:r>
    </w:p>
    <w:p>
      <w:pPr>
        <w:pStyle w:val="Normal"/>
        <w:jc w:val="both"/>
        <w:rPr/>
      </w:pPr>
      <w:r>
        <w:rPr>
          <w:sz w:val="24"/>
        </w:rPr>
        <w:t>Альдегиды и кетоны подобно рассмотренным выше классам органических соединений, образуют гомологические ряды, в которых гомологи различаются на группу СН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4345</wp:posOffset>
            </wp:positionH>
            <wp:positionV relativeFrom="paragraph">
              <wp:posOffset>777240</wp:posOffset>
            </wp:positionV>
            <wp:extent cx="3666490" cy="1832610"/>
            <wp:effectExtent l="0" t="0" r="0" b="0"/>
            <wp:wrapTopAndBottom/>
            <wp:docPr id="29" name="рис%20стр%20237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%20стр%20237.2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8335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лифатическими альдегидами являются муравьиный (формальдегид, или метаналь) (</w:t>
      </w:r>
      <w:r>
        <w:rPr>
          <w:sz w:val="24"/>
          <w:lang w:val="en-US"/>
        </w:rPr>
        <w:t>XLI)</w:t>
      </w:r>
      <w:r>
        <w:rPr>
          <w:sz w:val="24"/>
        </w:rPr>
        <w:t xml:space="preserve"> и уксусный (ацетальдегид, этаналь)  (</w:t>
      </w:r>
      <w:r>
        <w:rPr>
          <w:sz w:val="24"/>
          <w:lang w:val="en-US"/>
        </w:rPr>
        <w:t>XLII)</w:t>
      </w:r>
      <w:r>
        <w:rPr>
          <w:sz w:val="24"/>
        </w:rPr>
        <w:t>, среди кетонов – ацетон (диметилкетон, пропанон) (</w:t>
      </w:r>
      <w:r>
        <w:rPr>
          <w:sz w:val="24"/>
          <w:lang w:val="en-US"/>
        </w:rPr>
        <w:t xml:space="preserve">XLIII), </w:t>
      </w:r>
      <w:r>
        <w:rPr>
          <w:sz w:val="24"/>
        </w:rPr>
        <w:t xml:space="preserve">а также ацетилацетон – представитель дикетонов </w:t>
      </w:r>
      <w:r>
        <w:rPr>
          <w:sz w:val="24"/>
          <w:lang w:val="en-US"/>
        </w:rPr>
        <w:t xml:space="preserve">(XLI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вание альдегидов и кетонов по систематической (женевской) номенклатуре производится от названия углеводородов с тем же числом атомов в цепи с добавлением окончания «аль» в случае альдегидов и «он»  в случае кетонов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4345</wp:posOffset>
            </wp:positionH>
            <wp:positionV relativeFrom="paragraph">
              <wp:posOffset>201930</wp:posOffset>
            </wp:positionV>
            <wp:extent cx="3913505" cy="1209675"/>
            <wp:effectExtent l="0" t="0" r="0" b="0"/>
            <wp:wrapTopAndBottom/>
            <wp:docPr id="30" name="рис%20стр%20237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%20стр%20237.3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0025</wp:posOffset>
            </wp:positionH>
            <wp:positionV relativeFrom="paragraph">
              <wp:posOffset>1390650</wp:posOffset>
            </wp:positionV>
            <wp:extent cx="5081905" cy="1466850"/>
            <wp:effectExtent l="0" t="0" r="0" b="0"/>
            <wp:wrapTopAndBottom/>
            <wp:docPr id="31" name="рис%20стр%20238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%20стр%20238.1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роматическими и гетероциклическими альдегид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ьдегиды и кетоны получают при окислении спиртов. При окислении первичных спиртов образуются альдег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11430</wp:posOffset>
            </wp:positionV>
            <wp:extent cx="256540" cy="457200"/>
            <wp:effectExtent l="0" t="0" r="0" b="0"/>
            <wp:wrapTight wrapText="bothSides">
              <wp:wrapPolygon edited="0">
                <wp:start x="-801" y="0"/>
                <wp:lineTo x="-801" y="20799"/>
                <wp:lineTo x="21600" y="20799"/>
                <wp:lineTo x="21600" y="0"/>
                <wp:lineTo x="-801" y="0"/>
              </wp:wrapPolygon>
            </wp:wrapTight>
            <wp:docPr id="32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04" t="-2083" r="-3704" b="-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ОН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 + 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вторичных – кето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7pt" to="87.7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7.7pt" to="210.1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1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 – СН</w:t>
      </w:r>
      <w:r>
        <w:rPr>
          <w:sz w:val="24"/>
          <w:vertAlign w:val="subscript"/>
        </w:rPr>
        <w:t>3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ОН                                    О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22985</wp:posOffset>
            </wp:positionH>
            <wp:positionV relativeFrom="paragraph">
              <wp:posOffset>190500</wp:posOffset>
            </wp:positionV>
            <wp:extent cx="3543300" cy="514350"/>
            <wp:effectExtent l="0" t="0" r="0" b="0"/>
            <wp:wrapTopAndBottom/>
            <wp:docPr id="37" name="рис%20стр%2012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%20стр%20128%20BM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 альдегиды и кетоны  получаются при дегидрировании спиртов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14425</wp:posOffset>
            </wp:positionH>
            <wp:positionV relativeFrom="paragraph">
              <wp:posOffset>929640</wp:posOffset>
            </wp:positionV>
            <wp:extent cx="3039745" cy="581025"/>
            <wp:effectExtent l="0" t="0" r="0" b="0"/>
            <wp:wrapTopAndBottom/>
            <wp:docPr id="38" name="рис%20стр%20238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%20стр%20238.3%20B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результате омыления (взаимодействия с водой) дигалоид-замещенных углеводородов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7305</wp:posOffset>
            </wp:positionH>
            <wp:positionV relativeFrom="paragraph">
              <wp:posOffset>1055370</wp:posOffset>
            </wp:positionV>
            <wp:extent cx="2707005" cy="1762125"/>
            <wp:effectExtent l="0" t="0" r="0" b="0"/>
            <wp:wrapTopAndBottom/>
            <wp:docPr id="39" name="рис%20стр%20238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%20стр%20238.4%20BM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 нагревании без доступа воздуха солей органических кислот с двухвалентными металлами (Ва, Са, </w:t>
      </w:r>
      <w:r>
        <w:rPr>
          <w:sz w:val="24"/>
          <w:lang w:val="en-US"/>
        </w:rPr>
        <w:t>Mg)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2451735</wp:posOffset>
            </wp:positionV>
            <wp:extent cx="3400425" cy="600075"/>
            <wp:effectExtent l="0" t="0" r="0" b="0"/>
            <wp:wrapTopAndBottom/>
            <wp:docPr id="40" name="рис%20стр%20238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%20стр%20238.5%20BM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Кроме указанных, существует ряд специфических способов получения альдегида. Так, уксусный альдегид получают при гидратировании ацетилена (реакция Кучерова):</w:t>
      </w:r>
    </w:p>
    <w:p>
      <w:pPr>
        <w:pStyle w:val="Normal"/>
        <w:jc w:val="both"/>
        <w:rPr/>
      </w:pPr>
      <w:r>
        <w:rPr>
          <w:sz w:val="24"/>
        </w:rPr>
        <w:t>Простейший из альдегидов – формальдегид – в промышленности получают прямым окислением метана кислородом воздуха при температуре 400-600</w:t>
      </w:r>
      <w:r>
        <w:rPr>
          <w:sz w:val="24"/>
          <w:vertAlign w:val="superscript"/>
        </w:rPr>
        <w:t>о</w:t>
      </w:r>
      <w:r>
        <w:rPr>
          <w:sz w:val="24"/>
        </w:rPr>
        <w:t>С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Н</w:t>
      </w:r>
      <w:r>
        <w:rPr>
          <w:sz w:val="24"/>
          <w:vertAlign w:val="subscript"/>
        </w:rPr>
        <w:t>2</w:t>
      </w:r>
      <w:r>
        <w:rPr>
          <w:sz w:val="24"/>
        </w:rPr>
        <w:t>О+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сусный альдегид синтезируют при каталитическом окислении этилена</w:t>
      </w:r>
    </w:p>
    <w:p>
      <w:pPr>
        <w:pStyle w:val="Normal"/>
        <w:jc w:val="both"/>
        <w:rPr>
          <w:sz w:val="24"/>
        </w:rPr>
      </w:pPr>
      <w:r>
        <w:object w:dxaOrig="35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35pt;margin-top:5.55pt;width:178pt;height:4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023990760" r:id="rId20"/>
        </w:object>
      </w:r>
      <w:r>
        <w:rPr>
          <w:sz w:val="24"/>
        </w:rPr>
        <w:t xml:space="preserve"> </w:t>
      </w:r>
      <w:r>
        <w:rPr>
          <w:sz w:val="24"/>
        </w:rPr>
        <w:t>Для карбонильной группы характерны две группы реакций: окисление до карбоксильной группы и взаимодействие с соединениями, содержащими подвижный атом водород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05865</wp:posOffset>
            </wp:positionH>
            <wp:positionV relativeFrom="paragraph">
              <wp:posOffset>182880</wp:posOffset>
            </wp:positionV>
            <wp:extent cx="1899920" cy="561975"/>
            <wp:effectExtent l="0" t="0" r="0" b="0"/>
            <wp:wrapTopAndBottom/>
            <wp:docPr id="41" name="рис%20стр%20239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%20стр%20239.1%20BM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результате окисления альдегидов образуются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этом превращении основана качественная реакция «серебряного зеркала», с помощью которой открывают альдегидную группу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63065</wp:posOffset>
            </wp:positionH>
            <wp:positionV relativeFrom="paragraph">
              <wp:posOffset>392430</wp:posOffset>
            </wp:positionV>
            <wp:extent cx="2612390" cy="552450"/>
            <wp:effectExtent l="0" t="0" r="0" b="0"/>
            <wp:wrapTopAndBottom/>
            <wp:docPr id="42" name="рис%20стр%20239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%20стр%20239.2%20BM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H→AgOH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2AgOH→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object w:dxaOrig="6851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4.55pt;margin-top:132.9pt;width:342.55pt;height:172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080561005" r:id="rId24"/>
        </w:objec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етоны, в отличие от альдегидов, не дают «серебряного зеркала», не окисляются кислородом воздуха или слабыми окислителями. Они окисляются более сильными окислителями, например,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и этом реакция сопровождается расщеплением углеродного скелета и образованием двух карбоновых кислот или карбоновой кислоты и кетона с меньшим числом углеродных атомов, чем в исходно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40105</wp:posOffset>
            </wp:positionH>
            <wp:positionV relativeFrom="paragraph">
              <wp:posOffset>2785110</wp:posOffset>
            </wp:positionV>
            <wp:extent cx="4055745" cy="2190750"/>
            <wp:effectExtent l="0" t="0" r="0" b="0"/>
            <wp:wrapTopAndBottom/>
            <wp:docPr id="43" name="рис%20стр%20239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%20стр%20239.4%20BMP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заимодействие альдегидов и кетонов с соединениями, содержащими подвижный атом водорода типа Н – А, например, с синильной кислотой </w:t>
      </w:r>
      <w:r>
        <w:rPr>
          <w:sz w:val="24"/>
          <w:lang w:val="en-US"/>
        </w:rPr>
        <w:t>H – CN</w:t>
      </w:r>
      <w:r>
        <w:rPr>
          <w:sz w:val="24"/>
        </w:rPr>
        <w:t>, приводит к присоединению их по карбонильной групп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стадию присоединения протекают реакции альдегидов и кетонов с гидроксиламинами, гидразином, семикарбазидом и их производными. Однако продукты присоединения в этих случаях являются неустойчивыми, а поэтому в данных реакциях сразу образуются продукты замещения карбонильной группы. Наприме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00955" cy="2961640"/>
            <wp:effectExtent l="0" t="0" r="0" b="0"/>
            <wp:wrapTopAndBottom/>
            <wp:docPr id="44" name="рис%20стр%2024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%20стр%20240.1%20BMP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40105</wp:posOffset>
            </wp:positionH>
            <wp:positionV relativeFrom="paragraph">
              <wp:posOffset>3577590</wp:posOffset>
            </wp:positionV>
            <wp:extent cx="3676015" cy="2152650"/>
            <wp:effectExtent l="0" t="0" r="0" b="0"/>
            <wp:wrapTopAndBottom/>
            <wp:docPr id="45" name="рис%20стр%2024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%20стр%20240.2%20BM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мимо реакции присоединения протекают и реакции замещения карбонильной группы при действии на альдегиды и кетоны, например </w:t>
      </w:r>
      <w:r>
        <w:rPr>
          <w:sz w:val="24"/>
          <w:lang w:val="en-US"/>
        </w:rPr>
        <w:t>PCl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, или при восстановлении альдегидов и кетонов водородом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22985</wp:posOffset>
            </wp:positionH>
            <wp:positionV relativeFrom="paragraph">
              <wp:posOffset>2650490</wp:posOffset>
            </wp:positionV>
            <wp:extent cx="2992120" cy="1314450"/>
            <wp:effectExtent l="0" t="0" r="0" b="0"/>
            <wp:wrapTopAndBottom/>
            <wp:docPr id="46" name="рис%20стр%2024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%20стр%20240.3%20BM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иболее важным из дикетонов является ацетилацетон (</w:t>
      </w:r>
      <w:r>
        <w:rPr>
          <w:sz w:val="24"/>
          <w:lang w:val="en-US"/>
        </w:rPr>
        <w:t>XLIV)</w:t>
      </w:r>
      <w:r>
        <w:rPr>
          <w:sz w:val="24"/>
        </w:rPr>
        <w:t>, который существует в двух таутомерных формах: кетонной (А) и енольной (Б)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8825</wp:posOffset>
            </wp:positionH>
            <wp:positionV relativeFrom="paragraph">
              <wp:posOffset>2251710</wp:posOffset>
            </wp:positionV>
            <wp:extent cx="465455" cy="523875"/>
            <wp:effectExtent l="0" t="0" r="0" b="0"/>
            <wp:wrapTight wrapText="bothSides">
              <wp:wrapPolygon edited="0">
                <wp:start x="-442" y="0"/>
                <wp:lineTo x="-442" y="21201"/>
                <wp:lineTo x="21600" y="21201"/>
                <wp:lineTo x="21600" y="0"/>
                <wp:lineTo x="-442" y="0"/>
              </wp:wrapPolygon>
            </wp:wrapTight>
            <wp:docPr id="47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форме (Б) имеется «кислый» Н – атом, способный замещаться на металл. Образующиеся в результате этого замещения соли (комплексные соединения) – ацетилацетоны – являются весьма устойчивыми соединениями. Многие из них перегоняются без разложения, стойки к растворам, а также к действию высоких температур. Поэтому дикетоны широко используются для выделения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арбоксильная группа –     в ходит в состав органических кисл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оличество карбоксильных групп определяет основность кислот. Соединения, содержащие одну карбоксильную группу, называются одноосновными карбоновыми кислотами, две – двухосновными, три – трехосновными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рбоновые кислоты образуют гомологический ряд, общая формула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COOH </w:t>
      </w:r>
      <w:r>
        <w:rPr>
          <w:sz w:val="24"/>
        </w:rPr>
        <w:t>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гомологическая разница – СН</w:t>
      </w:r>
      <w:r>
        <w:rPr>
          <w:sz w:val="24"/>
          <w:vertAlign w:val="subscript"/>
        </w:rPr>
        <w:t>2</w:t>
      </w:r>
      <w:r>
        <w:rPr>
          <w:sz w:val="24"/>
        </w:rPr>
        <w:t>. Важнейшими монокарбоновыми кислотами являются муравьиная НСООН и уксусная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ООН кислоты.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>Название одноосновных карбоновных кислот производят от названия углеводородов с тем же числом атомов, что и молекула кислоты с добавлением окончания «овая» и слово «кислота». Например, НСООН – метановая, СН</w:t>
      </w:r>
      <w:r>
        <w:rPr>
          <w:sz w:val="24"/>
          <w:vertAlign w:val="subscript"/>
        </w:rPr>
        <w:t>3</w:t>
      </w:r>
      <w:r>
        <w:rPr>
          <w:sz w:val="24"/>
        </w:rPr>
        <w:t>СООН – этановая,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СООН – пропановая кислот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вухосновные кислоты образуют гомологический ряд с общей формулой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(COOH)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ейшей двухосновной органической кислотой является щавелевая, остальные двухосновные кислоты можно рассматривать как производные щавелевой с различными количеством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–группировок между карбоксильными групп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759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475"/>
      </w:tblGrid>
      <w:tr>
        <w:trPr>
          <w:trHeight w:val="990" w:hRule="atLeast"/>
        </w:trPr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ОС – 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Щавелевая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ислота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</w:r>
          </w:p>
        </w:tc>
        <w:tc>
          <w:tcPr>
            <w:tcW w:w="54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ООС(С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</w:rPr>
              <w:t>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=1 – малоновая, </w:t>
            </w:r>
            <w:r>
              <w:rPr>
                <w:sz w:val="24"/>
                <w:lang w:val="en-US"/>
              </w:rPr>
              <w:t xml:space="preserve">n=2 – </w:t>
            </w:r>
            <w:r>
              <w:rPr>
                <w:sz w:val="24"/>
              </w:rPr>
              <w:t xml:space="preserve">янтарная, </w:t>
            </w:r>
            <w:r>
              <w:rPr>
                <w:sz w:val="24"/>
                <w:lang w:val="en-US"/>
              </w:rPr>
              <w:t>n=3 –</w:t>
            </w:r>
            <w:r>
              <w:rPr>
                <w:sz w:val="24"/>
              </w:rPr>
              <w:t xml:space="preserve"> глутаровоя кислоты.</w:t>
            </w:r>
          </w:p>
        </w:tc>
      </w:tr>
    </w:tbl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145</wp:posOffset>
            </wp:positionH>
            <wp:positionV relativeFrom="paragraph">
              <wp:posOffset>446405</wp:posOffset>
            </wp:positionV>
            <wp:extent cx="4198620" cy="2124075"/>
            <wp:effectExtent l="0" t="0" r="0" b="0"/>
            <wp:wrapTopAndBottom/>
            <wp:docPr id="48" name="рис%20стр%2024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%20стр%20241%20BM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ажное место среди органических кислот занимают непредельные карбоновые кислот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65785</wp:posOffset>
            </wp:positionH>
            <wp:positionV relativeFrom="paragraph">
              <wp:posOffset>2473325</wp:posOffset>
            </wp:positionV>
            <wp:extent cx="4198620" cy="1362075"/>
            <wp:effectExtent l="0" t="0" r="0" b="0"/>
            <wp:wrapTopAndBottom/>
            <wp:docPr id="49" name="рис%20стр%20242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%20стр%20242.1%20BMP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</w:t>
      </w:r>
      <w:r>
        <w:rPr>
          <w:sz w:val="24"/>
        </w:rPr>
        <w:t>Последняя существует в виде изоме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ведение карбоксильной группы в ароматические или гетероциклические соединения дает ароматические или гетероциклические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198620" cy="1057275"/>
            <wp:effectExtent l="0" t="0" r="0" b="0"/>
            <wp:wrapTopAndBottom/>
            <wp:docPr id="50" name="рис%20стр%2024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%20стр%20242.2%20BM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40105</wp:posOffset>
            </wp:positionH>
            <wp:positionV relativeFrom="paragraph">
              <wp:posOffset>1657350</wp:posOffset>
            </wp:positionV>
            <wp:extent cx="2982595" cy="771525"/>
            <wp:effectExtent l="0" t="0" r="0" b="0"/>
            <wp:wrapTopAndBottom/>
            <wp:docPr id="51" name="рис%20стр%20242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%20стр%20242.3%20BMP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рганические кислоты, как и их неорганические аналоги, диссоциируют в водных растворах на катионы водорода и анионы кислотного остатка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↔СН</w:t>
      </w:r>
      <w:r>
        <w:rPr>
          <w:sz w:val="24"/>
          <w:vertAlign w:val="subscript"/>
        </w:rPr>
        <w:t>3</w:t>
      </w:r>
      <w:r>
        <w:rPr>
          <w:sz w:val="24"/>
        </w:rPr>
        <w:t>СОО</w:t>
      </w:r>
      <w:r>
        <w:rPr>
          <w:sz w:val="24"/>
          <w:vertAlign w:val="superscript"/>
        </w:rPr>
        <w:t>-</w:t>
      </w:r>
      <w:r>
        <w:rPr>
          <w:sz w:val="24"/>
        </w:rPr>
        <w:t>+Н</w:t>
      </w:r>
      <w:r>
        <w:rPr>
          <w:sz w:val="24"/>
          <w:vertAlign w:val="superscript"/>
        </w:rPr>
        <w:t>+</w:t>
      </w:r>
    </w:p>
    <w:p>
      <w:pPr>
        <w:pStyle w:val="Heading1"/>
        <w:rPr/>
      </w:pPr>
      <w:r>
        <w:rPr/>
        <w:t>Вступают во взаимодействие с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ксид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идроксидами металл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OH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гируют с солями слабых кисло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месте с тем характерны и специфические реакции, протекающие по карбонильной групп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1465</wp:posOffset>
            </wp:positionH>
            <wp:positionV relativeFrom="paragraph">
              <wp:posOffset>219075</wp:posOffset>
            </wp:positionV>
            <wp:extent cx="4046220" cy="990600"/>
            <wp:effectExtent l="0" t="0" r="0" b="0"/>
            <wp:wrapTopAndBottom/>
            <wp:docPr id="52" name="рис%20стр%20242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%20стр%20242.4%20BMP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этефикация с образованием сложных эфир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2905</wp:posOffset>
            </wp:positionH>
            <wp:positionV relativeFrom="paragraph">
              <wp:posOffset>1232535</wp:posOffset>
            </wp:positionV>
            <wp:extent cx="3780790" cy="733425"/>
            <wp:effectExtent l="0" t="0" r="0" b="0"/>
            <wp:wrapTopAndBottom/>
            <wp:docPr id="53" name="рис%20стр%2024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%20стр%20243.1%20BMP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егидратация, приводящая к ангидрида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уксусный ангидрид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74345</wp:posOffset>
            </wp:positionH>
            <wp:positionV relativeFrom="paragraph">
              <wp:posOffset>188595</wp:posOffset>
            </wp:positionV>
            <wp:extent cx="3780790" cy="666750"/>
            <wp:effectExtent l="0" t="0" r="0" b="0"/>
            <wp:wrapTopAndBottom/>
            <wp:docPr id="54" name="рис%20стр%20243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%20стр%20243.2%20BMP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галоидирование, в результате которого образуются хлорангидр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хлорангидрид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уксусной кисл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органические кислоты могут вступать в реакцию с галогенами, образуя замещенные в углеводородном радикале хлорсодержащие продукты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4620" cy="2937510"/>
            <wp:effectExtent l="0" t="0" r="0" b="0"/>
            <wp:wrapTopAndBottom/>
            <wp:docPr id="55" name="рис%20стр%20243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%20стр%20243.3%20BM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Метанитробензойная кисл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особенностей поведения карбоновых кислот необходимо отметить их способность к образованию межмолекулярных водородных связе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7225</wp:posOffset>
            </wp:positionH>
            <wp:positionV relativeFrom="paragraph">
              <wp:posOffset>754380</wp:posOffset>
            </wp:positionV>
            <wp:extent cx="3875405" cy="1924050"/>
            <wp:effectExtent l="0" t="0" r="0" b="0"/>
            <wp:wrapTopAndBottom/>
            <wp:docPr id="56" name="рис%20стр%20243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%20стр%20243.4%20BMP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дним из самых важных производных органических кислот являются сложные эфиры. Они образуются в результате взаимодействия карбоновых кислот со спиртами. При реакции высших жирных кислот с многоатомными спиртами, например с глицерином, образуются продукты, называемые жирам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2985</wp:posOffset>
            </wp:positionH>
            <wp:positionV relativeFrom="paragraph">
              <wp:posOffset>2247900</wp:posOffset>
            </wp:positionV>
            <wp:extent cx="2830830" cy="485775"/>
            <wp:effectExtent l="0" t="0" r="0" b="0"/>
            <wp:wrapTopAndBottom/>
            <wp:docPr id="57" name="рис%20стр%20244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%20стр%20244.1%20BMP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Обратная реакция – реакция гидролиза сложных эфиров – называется омыление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1465</wp:posOffset>
            </wp:positionH>
            <wp:positionV relativeFrom="paragraph">
              <wp:posOffset>1375410</wp:posOffset>
            </wp:positionV>
            <wp:extent cx="4198620" cy="1247775"/>
            <wp:effectExtent l="0" t="0" r="0" b="0"/>
            <wp:wrapTopAndBottom/>
            <wp:docPr id="58" name="рис%20стр%20244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%20стр%20244.2%20BMP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Эта реакция протекает обычно в присутствии щелочей, так что в результате получаются не кислоты, а их соли. В частности, при гидролизе жиров получаются соли высших карбоновых кислот, именуемые мылами. Откуда и название самой реакции – реакция «омыления»</w:t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oleObject" Target="embeddings/oleObject2.bin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0:04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20T07:53:00Z</dcterms:modified>
  <cp:revision>14</cp:revision>
  <dc:subject/>
  <dc:title>Так, бензол легко хлорируется, нитруется и сульфируется:</dc:title>
</cp:coreProperties>
</file>